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е образование «Смидовичский муниципальный район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6.06.2020                                                                                           № 43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. Смидович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 от 26.12.2019 № 41 «Об утверждении бюджета муниципального образования «Смидовичский муниципальный  район» на 2020 год и на плановый период 2021 и 2022 годов»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решение Собрания депутатов от 26.12.2019 № 41 «Об утверждении бюджета муниципального образования «Смидовичский муниципальный район» на 2020 год и на плановый период 2021 и 2022 годов»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 В пункте 10 решения цифры «650010,33935» заменить цифрами «665283,85935» соответствен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иложение № 8 «Ведомственная структура  расходов бюджета муниципального образования «Смидовичский муниципальный район»  на 2020 год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 10 «Распределение бюджетных ассигнований по разделам и подразделам, целевым статьям и видам расходов классификации расходов бюджета муниципального образования «Смидовичский муниципальный район»  на 2020 год» изложить в редакции согласно приложению № 2 к настоящему решению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иложение № 12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«Смидовичский муниципальный район»  на 2020 год» изложить в редакции, согласно приложению № 3 к настоящему решению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Районный вестник»  и разместить на официальном Интернет-сайте администрации Смидович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 в силу со дня его приня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443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 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Р.Ф. Рекрут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</w:rPr>
      </w:pPr>
      <w:r>
        <w:rPr>
          <w:sz w:val="28"/>
        </w:rPr>
        <w:t>Глава муниципального района                                                      М.В. Шупи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Готовил: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473"/>
        <w:gridCol w:w="2443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финансового управления администрации муниципального района</w:t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>Е.Н.Назиров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юридического управления  администрации муниципального района</w:t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>Ю.В. Волошенко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рганизационно-контрольного отдела администрации муниципального района                             </w:t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>Е.В. Свиридова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0:25:00Z</dcterms:created>
  <dc:creator>Finotdel</dc:creator>
  <dc:description/>
  <cp:keywords/>
  <dc:language>en-US</dc:language>
  <cp:lastModifiedBy>finotdel5</cp:lastModifiedBy>
  <cp:lastPrinted>2020-06-09T10:15:00Z</cp:lastPrinted>
  <dcterms:modified xsi:type="dcterms:W3CDTF">2020-06-23T00:07:00Z</dcterms:modified>
  <cp:revision>50</cp:revision>
  <dc:subject/>
  <dc:title>Муниципальное образование «Смидовичский муниципальный район»</dc:title>
</cp:coreProperties>
</file>